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ibratorius 7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32 0498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4/01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50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51:00Z</dcterms:modified>
  <cp:revision>4</cp:revision>
  <dc:subject/>
  <dc:title>VMR1957927ct.PDF</dc:title>
</cp:coreProperties>
</file>